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乎不凡广告传媒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P4B9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9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