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舍语广告传媒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XPR5B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2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