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湖北簇樊石油化工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QN1L5W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3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