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恩施市诺冰广告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9L4LW3R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Hover2">
    <w:name w:val="hover2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3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