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灵咚科技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CFYT2Y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0:5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