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寻日机械设备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7127X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2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