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米西野酒店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QHH3N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9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