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凡宇广告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D2N72P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6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