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库里特商贸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MUC4P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37:4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