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星斯瑞汽车服务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5BH8T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40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