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风雪熙落机械设备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97K8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1:5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