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庄尔广告传媒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QHP9F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7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