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恩施市金恒农业科技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F2X21X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Hover2">
    <w:name w:val="hover2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4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