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米特斯建筑工程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6D12A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1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