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bookmarkStart w:id="1" w:name="nsrmc"/>
      <w:bookmarkEnd w:id="1"/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恩施市安旭琨辰商贸有限公司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N2J6D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5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