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卡迪西建材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NG69R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7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