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瑞硒劳务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36W3U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1:3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