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雨稚兮贸易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35PXH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9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